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331979436"/>
            <w:bookmarkStart w:id="1" w:name="__Fieldmark__0_331979436"/>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331979436"/>
            <w:bookmarkStart w:id="3" w:name="__Fieldmark__1_331979436"/>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nájomné vzťahy (napr. uzavretá nájomná zmluva, zmluva o budúcej kúpnej zmluve, kúpna zmluva) s uvedením parciel,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rPr>
            </w:pPr>
            <w:r>
              <w:rPr>
                <w:rFonts w:cs="Arial Narrow" w:ascii="Arial Narrow" w:hAnsi="Arial Narrow"/>
                <w:sz w:val="20"/>
                <w:szCs w:val="20"/>
              </w:rPr>
              <w:t>Číslo parcely (parciel)</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31979436"/>
            <w:bookmarkStart w:id="5" w:name="__Fieldmark__2_331979436"/>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31979436"/>
            <w:bookmarkStart w:id="7" w:name="__Fieldmark__3_331979436"/>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331979436"/>
            <w:bookmarkStart w:id="9" w:name="__Fieldmark__4_331979436"/>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331979436"/>
            <w:bookmarkStart w:id="11" w:name="__Fieldmark__5_331979436"/>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Záverečné stanovisko (priložte kópiu)</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331979436"/>
            <w:bookmarkStart w:id="13" w:name="__Fieldmark__6_331979436"/>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331979436"/>
            <w:bookmarkStart w:id="15" w:name="__Fieldmark__7_331979436"/>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331979436"/>
            <w:bookmarkStart w:id="17" w:name="__Fieldmark__8_331979436"/>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31979436"/>
            <w:bookmarkStart w:id="19" w:name="__Fieldmark__9_331979436"/>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životné prostredi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331979436"/>
            <w:bookmarkStart w:id="21" w:name="__Fieldmark__10_331979436"/>
            <w:bookmarkEnd w:id="21"/>
            <w:r/>
            <w:r>
              <w:rPr>
                <w:sz w:val="20"/>
                <w:szCs w:val="20"/>
                <w:rFonts w:cs="Arial Narrow" w:ascii="Arial Narrow" w:hAnsi="Arial Narrow"/>
              </w:rPr>
              <w:fldChar w:fldCharType="end"/>
            </w:r>
            <w:r>
              <w:rPr>
                <w:rFonts w:cs="Arial Narrow" w:ascii="Arial Narrow" w:hAnsi="Arial Narrow"/>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331979436"/>
            <w:bookmarkStart w:id="23" w:name="__Fieldmark__11_331979436"/>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331979436"/>
            <w:bookmarkStart w:id="27" w:name="__Fieldmark__12_331979436"/>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331979436"/>
            <w:bookmarkStart w:id="29" w:name="__Fieldmark__13_331979436"/>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331979436"/>
            <w:bookmarkStart w:id="31" w:name="__Fieldmark__14_331979436"/>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331979436"/>
            <w:bookmarkStart w:id="33" w:name="__Fieldmark__15_331979436"/>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331979436"/>
            <w:bookmarkStart w:id="35" w:name="__Fieldmark__16_331979436"/>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331979436"/>
            <w:bookmarkStart w:id="37" w:name="__Fieldmark__17_331979436"/>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331979436"/>
            <w:bookmarkStart w:id="39" w:name="__Fieldmark__18_331979436"/>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331979436"/>
            <w:bookmarkStart w:id="41" w:name="__Fieldmark__19_331979436"/>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331979436"/>
            <w:bookmarkStart w:id="43" w:name="__Fieldmark__20_331979436"/>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331979436"/>
            <w:bookmarkStart w:id="45" w:name="__Fieldmark__21_331979436"/>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331979436"/>
            <w:bookmarkStart w:id="47" w:name="__Fieldmark__22_331979436"/>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331979436"/>
            <w:bookmarkStart w:id="49" w:name="__Fieldmark__23_331979436"/>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331979436"/>
            <w:bookmarkStart w:id="51" w:name="__Fieldmark__24_331979436"/>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331979436"/>
            <w:bookmarkStart w:id="53" w:name="__Fieldmark__25_331979436"/>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331979436"/>
            <w:bookmarkStart w:id="55" w:name="__Fieldmark__26_331979436"/>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331979436"/>
            <w:bookmarkStart w:id="57" w:name="__Fieldmark__27_331979436"/>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331979436"/>
            <w:bookmarkStart w:id="59" w:name="__Fieldmark__28_331979436"/>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číslo hydrologického poradia 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331979436"/>
            <w:bookmarkStart w:id="61" w:name="__Fieldmark__29_331979436"/>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331979436"/>
            <w:bookmarkStart w:id="63" w:name="__Fieldmark__30_331979436"/>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Ak ide o drobný vodný tok / vodné toky, uveďte číslo vodného toku a katastrálne územie</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331979436"/>
            <w:bookmarkStart w:id="65" w:name="__Fieldmark__31_331979436"/>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331979436"/>
            <w:bookmarkStart w:id="67" w:name="__Fieldmark__32_331979436"/>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rFonts w:ascii="Arial Narrow" w:hAnsi="Arial Narrow" w:cs="Arial Narrow"/>
                <w:sz w:val="20"/>
                <w:szCs w:val="20"/>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331979436"/>
            <w:bookmarkStart w:id="69" w:name="__Fieldmark__33_331979436"/>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331979436"/>
            <w:bookmarkStart w:id="71" w:name="__Fieldmark__34_331979436"/>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331979436"/>
            <w:bookmarkStart w:id="73" w:name="__Fieldmark__35_331979436"/>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331979436"/>
            <w:bookmarkStart w:id="75" w:name="__Fieldmark__36_331979436"/>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331979436"/>
            <w:bookmarkStart w:id="77" w:name="__Fieldmark__37_331979436"/>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331979436"/>
            <w:bookmarkStart w:id="79" w:name="__Fieldmark__38_331979436"/>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331979436"/>
            <w:bookmarkStart w:id="83" w:name="__Fieldmark__39_331979436"/>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331979436"/>
            <w:bookmarkStart w:id="85" w:name="__Fieldmark__40_331979436"/>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331979436"/>
            <w:bookmarkStart w:id="87" w:name="__Fieldmark__41_331979436"/>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331979436"/>
            <w:bookmarkStart w:id="89" w:name="__Fieldmark__42_331979436"/>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331979436"/>
            <w:bookmarkStart w:id="91" w:name="__Fieldmark__43_331979436"/>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331979436"/>
            <w:bookmarkStart w:id="93" w:name="__Fieldmark__44_331979436"/>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331979436"/>
            <w:bookmarkStart w:id="95" w:name="__Fieldmark__45_331979436"/>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331979436"/>
            <w:bookmarkStart w:id="97" w:name="__Fieldmark__46_331979436"/>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331979436"/>
            <w:bookmarkStart w:id="99" w:name="__Fieldmark__47_331979436"/>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331979436"/>
            <w:bookmarkStart w:id="101" w:name="__Fieldmark__48_331979436"/>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331979436"/>
            <w:bookmarkStart w:id="103" w:name="__Fieldmark__49_331979436"/>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331979436"/>
            <w:bookmarkStart w:id="105" w:name="__Fieldmark__50_331979436"/>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331979436"/>
            <w:bookmarkStart w:id="107" w:name="__Fieldmark__51_331979436"/>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331979436"/>
            <w:bookmarkStart w:id="109" w:name="__Fieldmark__52_331979436"/>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331979436"/>
            <w:bookmarkStart w:id="111" w:name="__Fieldmark__53_331979436"/>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331979436"/>
            <w:bookmarkStart w:id="113" w:name="__Fieldmark__54_331979436"/>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331979436"/>
            <w:bookmarkStart w:id="115" w:name="__Fieldmark__55_331979436"/>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331979436"/>
            <w:bookmarkStart w:id="117" w:name="__Fieldmark__56_331979436"/>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331979436"/>
            <w:bookmarkStart w:id="119" w:name="__Fieldmark__57_331979436"/>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331979436"/>
            <w:bookmarkStart w:id="121" w:name="__Fieldmark__58_331979436"/>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331979436"/>
            <w:bookmarkStart w:id="123" w:name="__Fieldmark__59_331979436"/>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331979436"/>
            <w:bookmarkStart w:id="125" w:name="__Fieldmark__60_331979436"/>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331979436"/>
            <w:bookmarkStart w:id="127" w:name="__Fieldmark__61_331979436"/>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331979436"/>
            <w:bookmarkStart w:id="129" w:name="__Fieldmark__62_331979436"/>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331979436"/>
            <w:bookmarkStart w:id="131" w:name="__Fieldmark__63_331979436"/>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331979436"/>
            <w:bookmarkStart w:id="133" w:name="__Fieldmark__64_331979436"/>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331979436"/>
            <w:bookmarkStart w:id="135" w:name="__Fieldmark__65_331979436"/>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331979436"/>
            <w:bookmarkStart w:id="137" w:name="__Fieldmark__66_331979436"/>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331979436"/>
            <w:bookmarkStart w:id="139" w:name="__Fieldmark__67_331979436"/>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331979436"/>
            <w:bookmarkStart w:id="141" w:name="__Fieldmark__68_331979436"/>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331979436"/>
            <w:bookmarkStart w:id="143" w:name="__Fieldmark__69_331979436"/>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331979436"/>
            <w:bookmarkStart w:id="145" w:name="__Fieldmark__70_331979436"/>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331979436"/>
            <w:bookmarkStart w:id="147" w:name="__Fieldmark__71_331979436"/>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331979436"/>
            <w:bookmarkStart w:id="149" w:name="__Fieldmark__72_331979436"/>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331979436"/>
            <w:bookmarkStart w:id="151" w:name="__Fieldmark__73_331979436"/>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331979436"/>
            <w:bookmarkStart w:id="153" w:name="__Fieldmark__74_331979436"/>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331979436"/>
            <w:bookmarkStart w:id="155" w:name="__Fieldmark__75_331979436"/>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331979436"/>
            <w:bookmarkStart w:id="157" w:name="__Fieldmark__76_331979436"/>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331979436"/>
            <w:bookmarkStart w:id="159" w:name="__Fieldmark__77_331979436"/>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331979436"/>
            <w:bookmarkStart w:id="161" w:name="__Fieldmark__78_331979436"/>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331979436"/>
            <w:bookmarkStart w:id="163" w:name="__Fieldmark__79_331979436"/>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331979436"/>
            <w:bookmarkStart w:id="165" w:name="__Fieldmark__80_331979436"/>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331979436"/>
            <w:bookmarkStart w:id="167" w:name="__Fieldmark__81_331979436"/>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331979436"/>
            <w:bookmarkStart w:id="169" w:name="__Fieldmark__82_331979436"/>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331979436"/>
            <w:bookmarkStart w:id="171" w:name="__Fieldmark__83_331979436"/>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331979436"/>
            <w:bookmarkStart w:id="173" w:name="__Fieldmark__84_331979436"/>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331979436"/>
            <w:bookmarkStart w:id="175" w:name="__Fieldmark__85_331979436"/>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331979436"/>
            <w:bookmarkStart w:id="177" w:name="__Fieldmark__86_331979436"/>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331979436"/>
            <w:bookmarkStart w:id="179" w:name="__Fieldmark__87_331979436"/>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331979436"/>
            <w:bookmarkStart w:id="181" w:name="__Fieldmark__88_331979436"/>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331979436"/>
            <w:bookmarkStart w:id="183" w:name="__Fieldmark__89_331979436"/>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331979436"/>
            <w:bookmarkStart w:id="185" w:name="__Fieldmark__90_331979436"/>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331979436"/>
            <w:bookmarkStart w:id="187" w:name="__Fieldmark__91_331979436"/>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331979436"/>
            <w:bookmarkStart w:id="189" w:name="__Fieldmark__92_331979436"/>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331979436"/>
            <w:bookmarkStart w:id="191" w:name="__Fieldmark__93_331979436"/>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331979436"/>
            <w:bookmarkStart w:id="193" w:name="__Fieldmark__94_331979436"/>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331979436"/>
            <w:bookmarkStart w:id="195" w:name="__Fieldmark__95_331979436"/>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331979436"/>
            <w:bookmarkStart w:id="197" w:name="__Fieldmark__96_331979436"/>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331979436"/>
            <w:bookmarkStart w:id="199" w:name="__Fieldmark__97_331979436"/>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331979436"/>
            <w:bookmarkStart w:id="201" w:name="__Fieldmark__98_331979436"/>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331979436"/>
            <w:bookmarkStart w:id="203" w:name="__Fieldmark__99_331979436"/>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331979436"/>
            <w:bookmarkStart w:id="205" w:name="__Fieldmark__100_331979436"/>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331979436"/>
            <w:bookmarkStart w:id="207" w:name="__Fieldmark__101_331979436"/>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331979436"/>
            <w:bookmarkStart w:id="209" w:name="__Fieldmark__102_331979436"/>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331979436"/>
            <w:bookmarkStart w:id="211" w:name="__Fieldmark__103_331979436"/>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331979436"/>
            <w:bookmarkStart w:id="213" w:name="__Fieldmark__104_331979436"/>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331979436"/>
            <w:bookmarkStart w:id="215" w:name="__Fieldmark__105_331979436"/>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331979436"/>
            <w:bookmarkStart w:id="217" w:name="__Fieldmark__106_331979436"/>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331979436"/>
            <w:bookmarkStart w:id="219" w:name="__Fieldmark__107_331979436"/>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331979436"/>
            <w:bookmarkStart w:id="221" w:name="__Fieldmark__108_331979436"/>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331979436"/>
            <w:bookmarkStart w:id="223" w:name="__Fieldmark__109_331979436"/>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331979436"/>
            <w:bookmarkStart w:id="225" w:name="__Fieldmark__110_331979436"/>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331979436"/>
            <w:bookmarkStart w:id="227" w:name="__Fieldmark__111_331979436"/>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331979436"/>
            <w:bookmarkStart w:id="229" w:name="__Fieldmark__112_331979436"/>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331979436"/>
            <w:bookmarkStart w:id="231" w:name="__Fieldmark__113_331979436"/>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331979436"/>
            <w:bookmarkStart w:id="233" w:name="__Fieldmark__114_331979436"/>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331979436"/>
            <w:bookmarkStart w:id="235" w:name="__Fieldmark__115_331979436"/>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331979436"/>
            <w:bookmarkStart w:id="237" w:name="__Fieldmark__116_331979436"/>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331979436"/>
            <w:bookmarkStart w:id="239" w:name="__Fieldmark__117_331979436"/>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331979436"/>
            <w:bookmarkStart w:id="241" w:name="__Fieldmark__118_331979436"/>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331979436"/>
            <w:bookmarkStart w:id="243" w:name="__Fieldmark__119_331979436"/>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331979436"/>
            <w:bookmarkStart w:id="245" w:name="__Fieldmark__120_331979436"/>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331979436"/>
            <w:bookmarkStart w:id="247" w:name="__Fieldmark__121_331979436"/>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331979436"/>
            <w:bookmarkStart w:id="249" w:name="__Fieldmark__122_331979436"/>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331979436"/>
            <w:bookmarkStart w:id="251" w:name="__Fieldmark__123_331979436"/>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331979436"/>
            <w:bookmarkStart w:id="253" w:name="__Fieldmark__124_331979436"/>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331979436"/>
            <w:bookmarkStart w:id="255" w:name="__Fieldmark__125_331979436"/>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331979436"/>
            <w:bookmarkStart w:id="257" w:name="__Fieldmark__126_331979436"/>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331979436"/>
            <w:bookmarkStart w:id="259" w:name="__Fieldmark__127_331979436"/>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331979436"/>
            <w:bookmarkStart w:id="261" w:name="__Fieldmark__128_331979436"/>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331979436"/>
            <w:bookmarkStart w:id="263" w:name="__Fieldmark__129_331979436"/>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331979436"/>
            <w:bookmarkStart w:id="265" w:name="__Fieldmark__130_331979436"/>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331979436"/>
            <w:bookmarkStart w:id="267" w:name="__Fieldmark__131_331979436"/>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331979436"/>
            <w:bookmarkStart w:id="269" w:name="__Fieldmark__132_331979436"/>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331979436"/>
            <w:bookmarkStart w:id="271" w:name="__Fieldmark__133_331979436"/>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331979436"/>
            <w:bookmarkStart w:id="273" w:name="__Fieldmark__134_331979436"/>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331979436"/>
            <w:bookmarkStart w:id="275" w:name="__Fieldmark__135_331979436"/>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331979436"/>
            <w:bookmarkStart w:id="277" w:name="__Fieldmark__136_331979436"/>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331979436"/>
            <w:bookmarkStart w:id="279" w:name="__Fieldmark__137_331979436"/>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331979436"/>
            <w:bookmarkStart w:id="281" w:name="__Fieldmark__138_331979436"/>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331979436"/>
            <w:bookmarkStart w:id="283" w:name="__Fieldmark__139_331979436"/>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331979436"/>
            <w:bookmarkStart w:id="285" w:name="__Fieldmark__140_331979436"/>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331979436"/>
            <w:bookmarkStart w:id="287" w:name="__Fieldmark__141_331979436"/>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pStyle w:val="Normal"/>
        <w:rPr/>
      </w:pPr>
      <w:r>
        <w:rPr/>
      </w:r>
    </w:p>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7:53:00Z</dcterms:created>
  <dc:creator>Ivan</dc:creator>
  <dc:description/>
  <cp:keywords/>
  <dc:language>en-US</dc:language>
  <cp:lastModifiedBy>aa</cp:lastModifiedBy>
  <cp:lastPrinted>2008-07-11T11:41:00Z</cp:lastPrinted>
  <dcterms:modified xsi:type="dcterms:W3CDTF">2009-02-10T14:21:00Z</dcterms:modified>
  <cp:revision>53</cp:revision>
  <dc:subject/>
  <dc:title> </dc:title>
</cp:coreProperties>
</file>